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976"/>
      </w:tblGrid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говору № 3А/2021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» __________ 2020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РАЗМЕРЫ ПЛА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>ЗА ПРЕДОСТАВЛЕНИЕ СВЯЗИ ДЛЯ НУЖД ОРГАНОВ ГОСУДАРСТВЕННОЙ В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для коммерческих организаций, за исключением федеральных казенных пред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>казенных предприятий субъектов Российской Федерации, муниципальных казенных 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sz w:val="19"/>
          <w:szCs w:val="19"/>
        </w:rPr>
        <w:t>(Выпи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4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ид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латы № 3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ублей)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Правительствен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Специальная документаль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Сеть шифрованной документальной связи «Атлас»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подключение оборудования пользователя к сети с пакет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ммутацие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2 400,0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абонентского пун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4 000,0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пользование портом сети с коммутацией пакетов, работающим по протоколу Х.28, со скоростью до 33,6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4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3,3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Абонентская плата в год за пользование портом сети с коммутацией пакетов, работающим по протоколам Х.25,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  <w:t>FR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, со скоростью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до 19,2 Кбит/с включительн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67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4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8,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9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6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64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12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8,2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12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69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56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57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31,5</w:t>
            </w:r>
          </w:p>
        </w:tc>
      </w:tr>
      <w:tr>
        <w:trPr>
          <w:trHeight w:val="4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 М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92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26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Абонентская плата в год за работу в сети с использованием оконечного оборудования (абонентского пункта) органов государственной охран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0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4,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Электронная почта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регистрацию постоянного адре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4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абонентская плата в год за постоянный адрес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2 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восстановление программного обеспечения при сбоях на абонентском пунк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 3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прием/передачу транзитной информации от/для одной организации, не имеющей собственного оконечного оборудования (абонентского пункта) с использованием порта сети с коммутацией пакетов, работающим по протоколу Х.28, со скоростью до 33,6 Кбит/с включительно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4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3,3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Размеры платы данного пункта включают неограниченный объем приема/передачи информации. При этом плата, указанная в пунктах 1.2.3.6 и 1.2.3.7, дополнительно не взимается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прием/передачу транзитной информации от/для одной организации, не имеющей собственного оконечного оборудования (абонентского пункта) с использованием порта сети с коммутацией пакетов, работающим по протоколам Х.25, FR, IP, со скоростью*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до 19,2 Кбит/с включительн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67 5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4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8,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90 0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6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64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12 5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8,2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12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35 0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69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56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57 5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31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 М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92 0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26,0</w:t>
            </w:r>
          </w:p>
        </w:tc>
      </w:tr>
      <w:tr>
        <w:trPr>
          <w:trHeight w:val="72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Размеры платы данного пункта включают неограниченный объем приема/передачи информации. При этом плата, указанная в пунктах 1.2.3.6 и 1.2.3.7, дополнительно не взимается.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.2.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Прочие работы на сетях шифрованной документальной связи «Исток» и «Атлас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выполнение функций центрального шифроргана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76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9,6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___________________________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* Функции центрального шифроргана выполняются в объеме, определенном п. 1.20 Инструкции </w:t>
              <w:br/>
              <w:t>по шифровальной службе в Российской Федерации, утвержденной Указом Президента Российской Федерации от 18 июля 1995 г. № 720с «О правовом обеспечении деятельности шифровальной службы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оконечного оборудования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 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шифртехники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 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коммутационного оборудования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 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сервисного оборудования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 000,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передачу информации от абонента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е 10 Кбайт с носителе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й лист формата А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50,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прием информации для абонента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е 10 Кбайт на носители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,0</w:t>
            </w:r>
          </w:p>
        </w:tc>
      </w:tr>
      <w:tr>
        <w:trPr>
          <w:trHeight w:val="4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й лист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5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 графе 3 указаны: в числителе – абонентская плата в год; в знаменателе – абонентская плата в с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бонентская плата за неполный год рассчитывается исходя из следующих данн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бонентская плата за полный квартал равна абонентской плате в год, деленной н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нентская плата за неполный квартал равна абонентской плате в сутки, умноженной на количество дней работы абонентской установки в данном квартал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680"/>
      </w:tblGrid>
      <w:tr>
        <w:trPr>
          <w:trHeight w:val="74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С. Хмел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А.Ю. Выскребенце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4:00Z</dcterms:created>
  <dc:creator>Сергей</dc:creator>
  <dc:description/>
  <cp:keywords/>
  <dc:language>en-US</dc:language>
  <cp:lastModifiedBy>Титова Татьяна Вадимовна</cp:lastModifiedBy>
  <cp:lastPrinted>2016-08-24T15:46:00Z</cp:lastPrinted>
  <dcterms:modified xsi:type="dcterms:W3CDTF">2020-11-23T09:01:00Z</dcterms:modified>
  <cp:revision>5</cp:revision>
  <dc:subject/>
  <dc:title/>
</cp:coreProperties>
</file>